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ЗЛ може да разсрочи внасянето на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частта от корпоративния данъ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дължима в резултат на трансфер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инцидентен или нерегулярен характер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активи/дейност, но не повече от дължимия корпоративен данък за съответния данъчен период, кога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1. трансферира активи/дейност от ЦУ в РБ към свое МСД, разположено в ДЧ на ЕС, или в друга държава - страна по Споразумението за ЕИ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 трансферира активи/дейност от свое МСД в РБ към друга част на предприятието, разположена в ДЧ на ЕС, или в друга държава - страна по Споразумението за ЕИ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3. трансферира активи/дейност при промяна на юрисдикцията, на която е местно лице за данъчни цели, от РБ към ДЧ на ЕС, или към друга държава - страна по Споразумението за ЕИ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4. трансферира дейност, извършвана чрез МСД в РБ, към ДЧ на ЕС, или към друга държава - страна по Споразумението за ЕИ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Упражняване на правото на разсрочван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 годишната данъчна деклараци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а годината на настъпване на някое от посочените обстоятелства, като в нея декларира наличието на това обстоятелств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поискване от орган по приходите лицето е длъжно да представи доказателства за наличие на обстоятелствот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зсрочване може да се приложи и за други държави, които са страни по Споразумението за ЕИП, само при наличието на сключено и влязло в сила с РБ или с ЕС споразумение за взаимна помощ при събиране на данъчни вземания, равностойно на взаимната помощ, предвидена в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Директива 2010/24/ЕС на Съвета от 16 март 2010 г. относно взаимната помощ при събиране на вземания, свързани с данъци, такси и други мерк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OB, L 84/1 от 31 март 2010 г.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пределяне на подлежащата на разсрочване част от К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en-US"/>
        </w:rPr>
        <w:object w:dxaOrig="9684" w:dyaOrig="1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85pt;margin-top:0.35pt;width:514.2pt;height:7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080486" r:id="rId2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Разпределение на разсрочената сума между трансферираните активи/дейности: </w:t>
      </w:r>
    </w:p>
    <w:p>
      <w:pPr>
        <w:pStyle w:val="Normal"/>
        <w:spacing w:before="0" w:after="150"/>
        <w:jc w:val="center"/>
        <w:rPr>
          <w:rFonts w:ascii="Open Sans;Times New Roman" w:hAnsi="Open Sans;Times New Roman" w:cs="Arial"/>
          <w:color w:val="333333"/>
          <w:sz w:val="21"/>
          <w:szCs w:val="21"/>
          <w:lang w:val="en"/>
        </w:rPr>
      </w:pP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А= Б*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u w:val="single"/>
          <w:lang w:val="en"/>
        </w:rPr>
        <w:t>В</w:t>
      </w:r>
    </w:p>
    <w:p>
      <w:pPr>
        <w:pStyle w:val="Normal"/>
        <w:spacing w:before="0" w:after="150"/>
        <w:jc w:val="center"/>
        <w:rPr>
          <w:rFonts w:ascii="Open Sans;Times New Roman" w:hAnsi="Open Sans;Times New Roman" w:cs="Arial"/>
          <w:color w:val="333333"/>
          <w:sz w:val="21"/>
          <w:szCs w:val="21"/>
          <w:lang w:val="en"/>
        </w:rPr>
      </w:pP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А - частта от разсрочената сума за внасяне, разпределена за съответния трансфериран актив/дейнос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 - разсрочената сума за внасян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- положителната разлика по чл. 155а, ал. 1, т. 1 за съответния трансфериран актив, съответно положителната разлика по чл. 155б, ал. 1, т. 1 за съответната трансферирана дейн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Г - сборът от положителните разлики по чл. 155а, ал. 1, т. 1 и положителните разлики по чл. 155б, ал. 1, т. 1 за всички трансферирани активи/дейности през годината, за които е приложено разсрочва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азсрочената сума, разпределена за всеки трансфериран актив/дейност, се вна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на 5 равни годишни внос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ърва вноска – в срока за внасяне на корпоративния данък за годината на трансфер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станалите вноски през следващите четири последователни години – в срока за внасяне на корпоративния данък за съответната година, като с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ължи лихва съгласно ЗЛВТДПДВ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ind w:firstLine="708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зискуемост на разсрочената ча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5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зсрочената сума за внасяне, разпределена за съответния актив/дейност, която не е станала изискуема, става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незабавно изискуема </w:t>
      </w:r>
      <w:r>
        <w:rPr>
          <w:rFonts w:cs="Times New Roman" w:ascii="Times New Roman" w:hAnsi="Times New Roman"/>
          <w:color w:val="333333"/>
          <w:sz w:val="24"/>
          <w:szCs w:val="24"/>
        </w:rPr>
        <w:t>при настъпване на едно от следните обстоятел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. лицето продаде или се разпореди по друг начин с трансфериран актив/дейнос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лицето извърши последващ трансфер към държава извън ЕС на трансфериран  акти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 извършена е последваща промяна на юрисдикцията, на която лицето е местно лице за данъчни цели, или последващ трансфер на дейността към държава извън Е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лицето е в производство по несъстоятелност или ликвид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лицето не внесе дължима вноска в рамките на 12 месеца от изтичането на срока за внасяне по ал. 4 за съответната вно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15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т. 2 и 3 не се прилагат, когато последващият трансфер или последващата промяна е към държави, които са държави – страни по Споразумението за ЕИП, и които имат сключено и влязло в сила с РБ или с ЕС споразумение за взаимна помощ при събиране на данъчни вземания, равностойна на взаимната помощ, предвидена в Директива 2010/24/Е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15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 настъпване на някое от обстоятелствата за изискуемост на данъка лицето уведомява писмено териториалната дирекция на Националната агенция за приходите по мястото на регистрация или мястото, където е била регистрацията му като данъчно </w:t>
      </w:r>
      <w:r>
        <w:rPr>
          <w:rFonts w:cs="Times New Roman" w:ascii="Times New Roman" w:hAnsi="Times New Roman"/>
          <w:sz w:val="24"/>
          <w:szCs w:val="24"/>
        </w:rPr>
        <w:t>задължено лице, в 14-дневен срок от настъпване на съответното обстоятел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ови вноски в случаите на разсрочване на данък по чл. 155г (чл. 91а, т. 2 от ЗКПО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ределяне на прогнозната данъчна печалба и на дължимия годишен корпоративен данък по реда на чл. 89 не се взема под внимание данъчната печалба, произтичаща от частта от превишението на увеличенията над намаленията на счетоводния финансов резултат в резултат на преобразуванията по чл. 155а, ал. 1 и чл. 155б, ал. 1, съответстваща на трансферираните активи/дейност, </w:t>
      </w:r>
      <w:r>
        <w:rPr>
          <w:rFonts w:cs="Times New Roman" w:ascii="Times New Roman" w:hAnsi="Times New Roman"/>
          <w:b/>
          <w:bCs/>
          <w:sz w:val="24"/>
          <w:szCs w:val="24"/>
        </w:rPr>
        <w:t>за които ще се приложи разсрочване по чл. 155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302" w:footer="798" w:bottom="1365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изходящ ТРАНСФЕР на активи/дейност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възможност за разсрочавне на данъка при напускане</w:t>
          </w:r>
          <w:r>
            <w:rPr>
              <w:b/>
              <w:bCs/>
              <w:sz w:val="24"/>
              <w:szCs w:val="24"/>
              <w:highlight w:val="white"/>
              <w:shd w:fill="FEFEFE" w:val="clear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0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4U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Блоков текст"/>
    <w:basedOn w:val="Normal"/>
    <w:qFormat/>
    <w:pPr>
      <w:ind w:left="142" w:right="141" w:firstLine="567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29:00Z</dcterms:created>
  <dc:creator>user</dc:creator>
  <dc:description/>
  <cp:keywords/>
  <dc:language>en-US</dc:language>
  <cp:lastModifiedBy>Цвети Янкова</cp:lastModifiedBy>
  <dcterms:modified xsi:type="dcterms:W3CDTF">2020-04-14T14:29:00Z</dcterms:modified>
  <cp:revision>2</cp:revision>
  <dc:subject/>
  <dc:title>І</dc:title>
</cp:coreProperties>
</file>